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he Things I Car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ournal Response to Opening Sto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Students will write an informal essay as a response to reading the first chapter in the 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sk:</w:t>
      </w:r>
      <w:r>
        <w:rPr/>
        <w:t xml:space="preserve"> As you reflect on the things carried by the soldiers in the war in the first chapter, consider what types of things you carry on your journey day-to-day? What do you carry in your pockets, in your bags, on your backs, etc? Write a precise, detailed personal essay of the things you carry, both tangible and intangible, each and every day so that you can survive explaining why they are meaningful and important to you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7:50:00Z</dcterms:created>
  <dc:creator>Lisa Sands</dc:creator>
  <dc:description/>
  <cp:keywords/>
  <dc:language>en-US</dc:language>
  <cp:lastModifiedBy>Lisa Sands</cp:lastModifiedBy>
  <dcterms:modified xsi:type="dcterms:W3CDTF">2008-07-30T18:13:00Z</dcterms:modified>
  <cp:revision>1</cp:revision>
  <dc:subject/>
  <dc:title>The Things I Carry</dc:title>
</cp:coreProperties>
</file>